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Настройка FILESTREA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н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2.04.201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ро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йцев Дмитри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4325" cy="2138680"/>
            <wp:effectExtent l="0" t="0" r="0" b="0"/>
            <wp:docPr id="1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доброго времени сут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я столкнулся первый раз с необходимостью установки FILESTREAM, я обнаружил, что нет быстрой и подробной инструкции как это сделать и чтобы вам было легче, я решил поделиться с вами быстрым способом настройки FILESTREA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ключить FileSteam (в настройках Configuration Manager &gt; Экземпляр сервера &gt; В настройках ключить FileSteam, если хотим работать</w:t>
        <w:br/>
        <w:t>не только со стороны SQL, а ещё и со стороны файловой системы, то вкл вторую галочку, третья — удалённый доступ других серверов).</w:t>
        <w:br/>
        <w:t>При этом создаётся общая пап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1660" cy="4908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SSMS &gt; Свойства сервера &gt; Advanced &gt; активировать FileStream Access Leve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29835" cy="45161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роить БД</w:t>
        <w:br/>
        <w:t>— Нужно создать спец. файловую группу, которая находится в нижнем списке файловых групп базыданных</w:t>
        <w:br/>
        <w:t>— Включить хотя бы 1 файл в данную групп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95900" cy="47771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77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4. Создать файловую таблицу</w:t>
        <w:br/>
        <w:t>— Надо сделать хотя бы 1 поле varbinary(Max) FILESTREAM</w:t>
        <w:br/>
        <w:t>— Надо добавить спец. столбец, который похож будет на первичный ключ(ID uniqueidentifier NOT NULL ROWGUIDCOL UNIQUE)</w:t>
        <w:br/>
        <w:t>— ROWGUIDCOL — позволяет обращаться к столбцу, не зная его имени, может быть только 1</w:t>
        <w:br/>
        <w:t>— Можем файлово хранить только varbinary(MAX)</w:t>
        <w:br/>
        <w:t>— Пример таблицы: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5.65pt;height:59.9pt" type="#_x0000_t75"/>
          <w:control r:id="rId9" w:name="DefaultOcxName" w:shapeid="control_shape_0"/>
        </w:object>
      </w:r>
    </w:p>
    <w:tbl>
      <w:tblPr>
        <w:tblW w:w="63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6181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EATE TABLE f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(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[Id] [uniqueidentifier] ROWGUIDCOL NOT NULL UNIQU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[SerialNumber] INTEGER UNIQU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[Chart] VARBINARY(MAX) FILESTREAM NU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обы вставить данные, в поле varbinary(MAX), всё что вставляем, надо преобразовывать к данному тип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Чтобы выбрать данные надо поле varbinary(MAX) обратно преобразовать в нужный формат</w:t>
        <w:br/>
        <w:t>7. Теперь все вставляемые данные в столбец [Chart] будут храниться в FILESTREAM</w:t>
        <w:br/>
        <w:t>8. Проверка на вставку данных</w:t>
      </w:r>
    </w:p>
    <w:p>
      <w:pPr>
        <w:pStyle w:val="Normal"/>
        <w:spacing w:lineRule="auto" w:line="240" w:before="0" w:after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>
          <v:shape id="control_shape_1" o:allowincell="t" style="width:135.65pt;height:59.9pt" type="#_x0000_t75"/>
          <w:control r:id="rId10" w:name="DefaultOcxName1" w:shapeid="control_shape_1"/>
        </w:object>
      </w:r>
    </w:p>
    <w:tbl>
      <w:tblPr>
        <w:tblW w:w="31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2954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SERT INTO f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VALUES (newid (),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ST ('' as varbinary(max)));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о так выглядит папка с FILESTREAM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95850" cy="29578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***   ***   ***   ***   ***   ***   ***   ***   ***   ***   ***   ***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LTER DATABASE KY    ADD FILE ( NAME = N'test'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FILENAME = N'C:\test' ) TO FILEGROUP [filestreamgroup1]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REATE TABLE fs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[Id] [uniqueidentifier] ROWGUIDCOL NOT NULL UNIQUE,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[SerialNumber] INTEGER UNIQUE,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[Chart] VARBINARY(MAX) FILESTREAM NUL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) filestream_on filestreamgroup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qlcom.ru/dba-tools/filestream/" TargetMode="External"/><Relationship Id="rId3" Type="http://schemas.openxmlformats.org/officeDocument/2006/relationships/hyperlink" Target="http://sqlcom.ru/author/sql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sqlcom.ru/dba-tools/filestrea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control" Target="activeX/activeX1.xml"/><Relationship Id="rId10" Type="http://schemas.openxmlformats.org/officeDocument/2006/relationships/control" Target="activeX/activeX2.xml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5:13:00Z</dcterms:created>
  <dc:creator>CAT</dc:creator>
  <dc:description/>
  <dc:language>en-US</dc:language>
  <cp:lastModifiedBy>CAT</cp:lastModifiedBy>
  <dcterms:modified xsi:type="dcterms:W3CDTF">2017-03-12T15:16:00Z</dcterms:modified>
  <cp:revision>1</cp:revision>
  <dc:subject/>
  <dc:title/>
</cp:coreProperties>
</file>